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72</w:t>
      </w:r>
    </w:p>
    <w:p>
      <w:pPr>
        <w:pStyle w:val="Normal"/>
        <w:rPr>
          <w:sz w:val="28"/>
          <w:szCs w:val="28"/>
        </w:rPr>
      </w:pPr>
      <w:r>
        <w:rPr>
          <w:sz w:val="28"/>
          <w:szCs w:val="28"/>
        </w:rPr>
      </w:r>
    </w:p>
    <w:p>
      <w:pPr>
        <w:pStyle w:val="Normal"/>
        <w:rPr/>
      </w:pPr>
      <w:r>
        <w:rPr>
          <w:sz w:val="28"/>
          <w:szCs w:val="28"/>
        </w:rPr>
        <w:t>My older brother, Alvin, was having some difficulties with his wife last year.  It’s not the first time that she’d asked him to leave.  The time before, he did leave but eventually came back. They were very much under the thumb of her parents.  I always regret that I wasn’t more open about telling him the things that I saw weren’t working. I felt that he had to be more independent if that marriage was going to work.  She was twenty years younger than he was.  He was always in precarious financial situations; always just working on his own little project, things that usually didn’t pan out. At the end, of course, the worst possible thing happened.  The day before he was supposed to leave, which was his birthday, he killed himself.  I tried to get a hold of him the day before. I’d called the week before, too. He ultimately wasn’t taking calls from anybody but I always regret that I didn’t talk to him about so many parts of his life that I thought were just wrong.  He just needed to get more control in his life and he just couldn’t do it.</w:t>
      </w:r>
    </w:p>
    <w:p>
      <w:pPr>
        <w:pStyle w:val="Normal"/>
        <w:rPr>
          <w:sz w:val="28"/>
          <w:szCs w:val="28"/>
        </w:rPr>
      </w:pPr>
      <w:r>
        <w:rPr>
          <w:sz w:val="28"/>
          <w:szCs w:val="28"/>
        </w:rPr>
      </w:r>
    </w:p>
    <w:p>
      <w:pPr>
        <w:pStyle w:val="Normal"/>
        <w:rPr>
          <w:sz w:val="28"/>
          <w:szCs w:val="28"/>
        </w:rPr>
      </w:pPr>
      <w:r>
        <w:rPr>
          <w:sz w:val="28"/>
          <w:szCs w:val="28"/>
        </w:rPr>
        <w:t xml:space="preserve">I think I wasn’t there for my brother at the end.  Maybe there was an option there that he was kind of teetering between just leaving the woman and killing himself.  It went back and forth in his head for several years before that.  There was a note that he left that was kind of last will and testament that reads kind of ambiguously as a suicide note – between a suicide note and a last will and testament.  He held up a future that was very uncertain in that two-page document. I feel like I could’ve done more. It’s stuff like this that’s the most important.  Other things are trivial.  This is the big thing – not doing what you should have done or not pressing an issue further in someone’s life to have them examine things on their own so they can make their own correct decision.  I’m most afraid that other people think that I abandoned him. I didn’t keep that line of communication open enough but he was a hard guy to talk to.  He didn’t wanna open up about these things and it was my fault, I think, that I didn’t press him more on this.  He probably would’ve, if I really pressed him. </w:t>
      </w:r>
    </w:p>
    <w:p>
      <w:pPr>
        <w:pStyle w:val="Normal"/>
        <w:rPr>
          <w:sz w:val="28"/>
          <w:szCs w:val="28"/>
        </w:rPr>
      </w:pPr>
      <w:r>
        <w:rPr>
          <w:sz w:val="28"/>
          <w:szCs w:val="28"/>
        </w:rPr>
      </w:r>
    </w:p>
    <w:p>
      <w:pPr>
        <w:pStyle w:val="Normal"/>
        <w:rPr>
          <w:sz w:val="28"/>
          <w:szCs w:val="28"/>
        </w:rPr>
      </w:pPr>
      <w:r>
        <w:rPr>
          <w:sz w:val="28"/>
          <w:szCs w:val="28"/>
        </w:rPr>
        <w:t>It was the most horrible phone call I ever received – you know, that he had done this thing to himself.  Then, to think about it ever since then about the things you could have done to prevent it.  I think it all came down to me.  I should have been more involved with his life at that point and able to get him to see what was going on in his life. I should have helped him see that he needed to be under psychiatric help of some kind or under some kind of medication. I think, probably, he shoulda been. He had no interest in anything other than living off women. They liked him but they eventually got tired of it.  He needed to become an independent man and that’s something I, myself, didn’t directly tell him and I regret th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ge 2. Memory 5272</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57:00Z</dcterms:created>
  <dc:creator>Subject Account</dc:creator>
  <dc:description/>
  <cp:keywords/>
  <dc:language>en-US</dc:language>
  <cp:lastModifiedBy>Subject Account</cp:lastModifiedBy>
  <dcterms:modified xsi:type="dcterms:W3CDTF">2005-06-21T21:57:00Z</dcterms:modified>
  <cp:revision>1</cp:revision>
  <dc:subject/>
  <dc:title>Memory 5272</dc:title>
</cp:coreProperties>
</file>